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oud-init 1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uawei Technologies Co., Ltd. 2019-2019. All rights reserved. This file is part of cloud-init. See LICENSE file for licens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loudsca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u.S.E. GmbH Fuert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Th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igstep Clou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idas Jablonsk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ckspace, U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al Shr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rm Wei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sejo Superior de Investigaciones Cientific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oudSig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raig T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OpenNebu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ERIT Scientific Clo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erard Det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smin L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Canonical Lt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